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Zapytania ofertowego na: </w:t>
      </w:r>
      <w:r>
        <w:rPr>
          <w:rFonts w:cs="Arial" w:ascii="Arial" w:hAnsi="Arial"/>
          <w:b/>
          <w:bCs/>
          <w:i/>
          <w:iCs/>
        </w:rPr>
        <w:t xml:space="preserve">„Dostawa artykułów papierniczych </w:t>
        <w:br/>
        <w:t>i biurowych oraz materiałów eksploatacyjnych do drukarek na potrze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5.2023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1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1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Wykonam zamówienie publiczne w terminie do dnia: </w:t>
      </w:r>
      <w:r>
        <w:rPr>
          <w:rFonts w:cs="Arial" w:ascii="Arial" w:hAnsi="Arial"/>
          <w:b/>
        </w:rPr>
        <w:t>od dnia podpisania umowy do dnia 31-03-2024r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Okres rękojmi (wyrażony w liczbie miesięcy):...................................................................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CZĘŚĆ ZAMÓWIENIA NR 2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bCs/>
        </w:rPr>
        <w:t>Cena ofertowa brutto za część zamówienia nr 2....................................................zł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...............................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Wykonam zamówienie publiczne w terminie do dnia: </w:t>
      </w:r>
      <w:r>
        <w:rPr>
          <w:rFonts w:cs="Arial" w:ascii="Arial" w:hAnsi="Arial"/>
          <w:b/>
        </w:rPr>
        <w:t>od dnia podpisania umowy do dnia 31-03-2024r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..... dni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</w:rPr>
        <w:t xml:space="preserve">Okres rękojmi (wyrażony w liczbie miesięcy):...................................................................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5.2023 </w:t>
      <w:tab/>
      <w:tab/>
      <w:t>Załącznik nr 3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44:00Z</dcterms:created>
  <dc:creator>Agnieszka Kozłowska</dc:creator>
  <dc:description/>
  <cp:keywords/>
  <dc:language>en-US</dc:language>
  <cp:lastModifiedBy>1209 N.Jamy Agnieszka Kozłowska2</cp:lastModifiedBy>
  <cp:lastPrinted>2019-12-09T08:43:00Z</cp:lastPrinted>
  <dcterms:modified xsi:type="dcterms:W3CDTF">2023-02-24T08:58:00Z</dcterms:modified>
  <cp:revision>32</cp:revision>
  <dc:subject/>
  <dc:title>Załącznik Nr 1</dc:title>
</cp:coreProperties>
</file>